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关于申报教育部科技发展中心产学研创新基金—“智融兴教”基金课题的通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Calibri" w:eastAsia="Calibri"/>
          <w:lang w:val="en-US" w:eastAsia="zh-CN"/>
        </w:rPr>
        <w:t xml:space="preserve">                                              </w:t>
      </w:r>
      <w:r>
        <w:rPr/>
        <w:t>教技发中心函</w:t>
      </w:r>
      <w:r>
        <w:rPr/>
        <w:t>[2018]127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省、自治区、直辖市教育厅</w:t>
      </w:r>
      <w:r>
        <w:rPr/>
        <w:t>(</w:t>
      </w:r>
      <w:r>
        <w:rPr/>
        <w:t>教委</w:t>
      </w:r>
      <w:r>
        <w:rPr/>
        <w:t>)</w:t>
      </w:r>
      <w:r>
        <w:rPr/>
        <w:t>，新疆生产建设兵团教育局，部属各高等学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为了响应《国家创新驱动发展战略纲要》的指导精神，贯彻落实《国家中长期教育改革和发展规划纲要》，积极探索产学研创新实践，教育部科技发展中心设立“教育部科技发展中心产学研创新基金”，将部委、企业、高校三方有机结合，创新人才培养机制。与北京恒信源教育文化集团有限公司共同成立“智融兴教”基金，支持高校在大数据、人工智能、云计算、网络信息安全、财税科技、跨境电子商务等相关领域的科学及教育技术研究。现将有关事宜通知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一、课题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智融兴教”基金面向高校的大数据、人工智能、云计算、网络信息安全、财税科技、跨境电子商务在教育领域的应用而设立，基金将为每个课题提供不超过</w:t>
      </w:r>
      <w:r>
        <w:rPr/>
        <w:t>40</w:t>
      </w:r>
      <w:r>
        <w:rPr/>
        <w:t>万元的资助</w:t>
      </w:r>
      <w:r>
        <w:rPr/>
        <w:t>(</w:t>
      </w:r>
      <w:r>
        <w:rPr/>
        <w:t>包括</w:t>
      </w:r>
      <w:r>
        <w:rPr/>
        <w:t>50%</w:t>
      </w:r>
      <w:r>
        <w:rPr/>
        <w:t>的课题经费和</w:t>
      </w:r>
      <w:r>
        <w:rPr/>
        <w:t>50%</w:t>
      </w:r>
      <w:r>
        <w:rPr/>
        <w:t>的科研软硬件平台</w:t>
      </w:r>
      <w:r>
        <w:rPr/>
        <w:t>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基金课题的选题方向和申报条件需符合《“智融兴教”基金课题申报指南》</w:t>
      </w:r>
      <w:r>
        <w:rPr/>
        <w:t>(</w:t>
      </w:r>
      <w:r>
        <w:rPr/>
        <w:t>见附件</w:t>
      </w:r>
      <w:r>
        <w:rPr/>
        <w:t>1)</w:t>
      </w:r>
      <w:r>
        <w:rPr/>
        <w:t>的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基金课题的执行时间为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～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，可根据课题复杂程度适度延长执行周期，最长不超过两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4. </w:t>
      </w:r>
      <w:r>
        <w:rPr/>
        <w:t>资助课题获得的知识产权由资助方和课题承担单位共同所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、课题申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1. </w:t>
      </w:r>
      <w:r>
        <w:rPr/>
        <w:t>申报院校应根据《“智融兴教”基金课题申报指南》的要求，填写《“智融兴教”基金课题申报书》</w:t>
      </w:r>
      <w:r>
        <w:rPr/>
        <w:t>(</w:t>
      </w:r>
      <w:r>
        <w:rPr/>
        <w:t>见附件</w:t>
      </w:r>
      <w:r>
        <w:rPr/>
        <w:t>2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/>
        <w:t>课题申报截止时间为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电子版申报书发送至</w:t>
      </w:r>
      <w:r>
        <w:rPr/>
        <w:t>chanxy-hxy@cutech.edu.cn</w:t>
      </w:r>
      <w:r>
        <w:rPr/>
        <w:t>。纸质版申报书首页加盖学校公章，一式两份，邮寄至教育部科技发展中心网络信息处</w:t>
      </w:r>
      <w:r>
        <w:rPr/>
        <w:t>(</w:t>
      </w:r>
      <w:r>
        <w:rPr/>
        <w:t>地址：北京市海淀区中关村大街</w:t>
      </w:r>
      <w:r>
        <w:rPr/>
        <w:t>35</w:t>
      </w:r>
      <w:r>
        <w:rPr/>
        <w:t>号</w:t>
      </w:r>
      <w:r>
        <w:rPr/>
        <w:t>805</w:t>
      </w:r>
      <w:r>
        <w:rPr/>
        <w:t>室，邮编</w:t>
      </w:r>
      <w:r>
        <w:rPr/>
        <w:t>100080)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三、联系人及联系方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育部科技发展中心联系人：张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电话：</w:t>
      </w:r>
      <w:r>
        <w:rPr/>
        <w:t>010-62514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邮箱：</w:t>
      </w:r>
      <w:r>
        <w:rPr/>
        <w:t>chanxy-hxy@cutech.edu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北京恒信源教育文化集团有限公司联系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刘勋</w:t>
      </w:r>
      <w:r>
        <w:rPr>
          <w:rFonts w:cs="Calibri" w:eastAsia="Calibri"/>
        </w:rPr>
        <w:t xml:space="preserve"> </w:t>
      </w:r>
      <w:r>
        <w:rPr/>
        <w:t>电话：</w:t>
      </w:r>
      <w:r>
        <w:rPr/>
        <w:t xml:space="preserve">18301395521 </w:t>
      </w:r>
      <w:r>
        <w:rPr/>
        <w:t>邮箱：</w:t>
      </w:r>
      <w:r>
        <w:rPr/>
        <w:t>18301395521@139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负责方向：大数据、人工智能、云计算、网络信息安全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张平</w:t>
      </w:r>
      <w:r>
        <w:rPr>
          <w:rFonts w:cs="Calibri" w:eastAsia="Calibri"/>
        </w:rPr>
        <w:t xml:space="preserve"> </w:t>
      </w:r>
      <w:r>
        <w:rPr/>
        <w:t>电话：</w:t>
      </w:r>
      <w:r>
        <w:rPr/>
        <w:t xml:space="preserve">15652988039 </w:t>
      </w:r>
      <w:r>
        <w:rPr/>
        <w:t>邮箱：</w:t>
      </w:r>
      <w:r>
        <w:rPr/>
        <w:t>2446408545@qq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</w:t>
      </w:r>
      <w:r>
        <w:rPr/>
        <w:t>负责方向：财税科技、跨境电子商务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件：</w:t>
      </w:r>
      <w:r>
        <w:rPr/>
        <w:t xml:space="preserve">1. </w:t>
      </w:r>
      <w:r>
        <w:rPr>
          <w:rFonts w:cs="宋体" w:ascii="宋体" w:hAnsi="宋体"/>
        </w:rPr>
        <w:t>“</w:t>
      </w:r>
      <w:r>
        <w:rPr/>
        <w:t>智融兴教”基金课题申报指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    </w:t>
      </w:r>
      <w:r>
        <w:rPr/>
        <w:t xml:space="preserve">2. </w:t>
      </w:r>
      <w:r>
        <w:rPr>
          <w:rFonts w:cs="宋体" w:ascii="宋体" w:hAnsi="宋体"/>
        </w:rPr>
        <w:t>“</w:t>
      </w:r>
      <w:r>
        <w:rPr/>
        <w:t>智融兴教”基金课题申报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教育部科技发展中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二〇一八年九月六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10-31T02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