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  <w:lang w:val="en-US" w:eastAsia="zh-CN"/>
        </w:rPr>
        <w:t>关于组织申报</w:t>
      </w:r>
      <w:r>
        <w:rPr>
          <w:rFonts w:eastAsia="黑体" w:cs="黑体" w:ascii="黑体" w:hAnsi="黑体"/>
          <w:b w:val="false"/>
          <w:bCs w:val="false"/>
          <w:sz w:val="44"/>
          <w:szCs w:val="44"/>
          <w:lang w:val="en-US" w:eastAsia="zh-CN"/>
        </w:rPr>
        <w:t>2019</w:t>
      </w:r>
      <w:r>
        <w:rPr>
          <w:rFonts w:ascii="黑体" w:hAnsi="黑体" w:cs="黑体" w:eastAsia="黑体"/>
          <w:b w:val="false"/>
          <w:bCs w:val="false"/>
          <w:sz w:val="44"/>
          <w:szCs w:val="44"/>
          <w:lang w:val="en-US" w:eastAsia="zh-CN"/>
        </w:rPr>
        <w:t>年国家社科基金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  <w:lang w:val="en-US" w:eastAsia="zh-CN"/>
        </w:rPr>
        <w:t>中华学术外译项目的通知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各高等院校，省直科研机构，省直有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国家社会科学基金中华学术外译项目申报工作已经开始。现将全国社科工作办《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国家社科基金中华学术外译项目申报公告》（以下简称《申报公告》）转发给你们。希望各单位认真按照《申报公告》要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认真做好今年项目申报的组织和审核工作。申请人可登录全国哲学社会科学规划办公室网站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www.npopss-cn.gov.cn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或江西省社会科学界联合会网站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www.jxskw.gov.cn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下载相关申报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报送材料及要求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纸质版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申请书一律用计算机填写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A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纸双面印制中缝装订、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式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原件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复印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术著作类成果，必须提供所翻译原著、翻译样章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（样章须为书目及核心章节且以中文计不少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字），《中华学术外译项目分工合同》、与国外学术出版机构签订的出版合同或出版意向证明、国外出版机构法律证明文件、原著著作权人对该文版的授权证明以及其他证明材料复印件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。也可附上反映原著学术水平及其影响的相关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期刊类成果，应提供近一年内出版的样刊一式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，期刊出版许可证副本复印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；反映本期刊学术水平及其社会影响的相关材料；编委会成员名单及工作单位（国际编委含国籍）。其中，证明学术水平和社会影响的材料，必须含期刊所在学科国家级学会的证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及相关权威学术期刊评价平台纳入证明或影响因子评估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纸质版申报材料统一由各单位科研管理部门报送我办，不受理个人单独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、电子版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电子版申报材料包括：项目申请书及翻译样章（以人名为单位建文件夹）、申报信息汇总表，请各单位科研管理部门审核后发送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jxskghb@163.co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并确保电子数据和《申请书》中“数据表”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三、申报时间及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各科研管理部门要加强对申报工作的组织和指导，切实提高申报质量，严格审核申报资格、材料和证明文件的真实性、课题组的研究实力和必备条件等，签署明确意见后及时报送我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我省集中受理申报时间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，逾期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系人：刘金爱   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791-8859627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86253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通讯地址：南昌市洪都北大道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4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 江西省社联办公大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righ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江西省社会科学规划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righ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righ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全国社科工作办《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国家社科基金中华学术外译项目申报公告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．国家社科基金中华学术外译项目申请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国家社科基金中华学术外译项目申报信息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国家社会科学基金项目申报代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．国家社科基金中华学术外译项目推荐选题目录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．国家社科基金中华学术外译项目国外出版机构指导目录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</w:p>
    <w:sectPr>
      <w:type w:val="nextPage"/>
      <w:pgSz w:w="11906" w:h="16838"/>
      <w:pgMar w:left="1032" w:right="102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25:00Z</dcterms:created>
  <dc:creator>wufeng</dc:creator>
  <dc:description/>
  <dc:language>en-US</dc:language>
  <cp:lastModifiedBy>悠悠我欣</cp:lastModifiedBy>
  <cp:lastPrinted>2016-12-20T07:47:00Z</cp:lastPrinted>
  <dcterms:modified xsi:type="dcterms:W3CDTF">2019-09-11T08:05:13Z</dcterms:modified>
  <cp:revision>4</cp:revision>
  <dc:subject/>
  <dc:title>赣社规字（2004）1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