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黑体"/>
          <w:color w:val="000000"/>
          <w:sz w:val="44"/>
          <w:szCs w:val="44"/>
          <w:lang w:val="en-US" w:eastAsia="zh-CN"/>
        </w:rPr>
      </w:pPr>
      <w:r>
        <w:rPr>
          <w:rFonts w:eastAsia="方正小标宋简体" w:cs="黑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江西省互联网信息办公室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专项研究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课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指南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宋体" w:hAnsi="宋体" w:eastAsia="仿宋_GB2312"/>
          <w:color w:val="000000"/>
          <w:sz w:val="24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课题指南目录共包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选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其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课题纳入省社科基金一般项目管理。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1-3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项课题每项经费设置为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4-6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项课题每项经费设置为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黑体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具体如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江西省“十五五”时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加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网络内容建设与管理面临的形势、存在的问题及对策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江西省“十五五”时期网络安全面临的形势、存在的问题及对策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江西省“十五五”时期推进信息化高质量发展面临的形势、存在的问题及对策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江西省数据出境安全管理调查与分析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江西省生成式人工智能发展现状及治理对策研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网络主题宣传活动支出标准研究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Times New Roman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4:30:08Z</dcterms:created>
  <dc:creator>test</dc:creator>
  <dc:description/>
  <dc:language>en-US</dc:language>
  <cp:lastModifiedBy>瑾瑜</cp:lastModifiedBy>
  <cp:lastPrinted>2024-09-21T06:47:00Z</cp:lastPrinted>
  <dcterms:modified xsi:type="dcterms:W3CDTF">2024-09-24T09:1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93FBD19EE462D802BC395A992064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