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文化和旅游行业智库专家库成员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540"/>
        <w:gridCol w:w="915"/>
        <w:gridCol w:w="720"/>
        <w:gridCol w:w="1135"/>
        <w:gridCol w:w="1405"/>
        <w:gridCol w:w="866"/>
      </w:tblGrid>
      <w:tr>
        <w:trPr>
          <w:trHeight w:val="476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民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出生日期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最高学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7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最后学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64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专业技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术职务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移动电话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电子邮箱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1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通讯地址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40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研究方向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177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代表性应用对策研究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（限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项）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180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承担国家级、省部级项目情况（限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项）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1859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成果获得省部级及以上领导批示情况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183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专家所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单位意见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8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（公章）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日期：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2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/>
          <w:i w:val="false"/>
          <w:color w:val="000000"/>
          <w:sz w:val="22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3:51Z</dcterms:created>
  <dc:creator>Administrator</dc:creator>
  <dc:description/>
  <dc:language>en-US</dc:language>
  <cp:lastModifiedBy/>
  <dcterms:modified xsi:type="dcterms:W3CDTF">2021-04-01T01:48:53Z</dcterms:modified>
  <cp:revision>0</cp:revision>
  <dc:subject/>
  <dc:title>文化和旅游行业智库专家库成员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