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江西科技师范大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江西省教育厅科学技术研究项目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结题材料要求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申请结题项目负责人仔细阅读《江西省教育厅科学技术研究项目管理暂行办法》，严格要求，按时按质按量结题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结题材料：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封面（注明“江西省教育厅科学技术研究项目结题材料）、目录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申请书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立项通知书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结题报告（依照“填报说明”填写）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注：三份专家评审意见：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名高级职称专家，其中最多一名本校专家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附件材料：论文复印件等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0"/>
        </w:rPr>
        <w:t>三、以上结题材料一式三份，胶装成册，按时报送科研处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sz w:val="21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03:00Z</dcterms:created>
  <dc:creator>刘华</dc:creator>
  <dc:description/>
  <cp:keywords/>
  <dc:language>en-US</dc:language>
  <cp:lastModifiedBy>刘华</cp:lastModifiedBy>
  <dcterms:modified xsi:type="dcterms:W3CDTF">2013-11-19T00:44:00Z</dcterms:modified>
  <cp:revision>6</cp:revision>
  <dc:subject/>
  <dc:title/>
</cp:coreProperties>
</file>