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南昌市社会科学“十三五”（</w:t>
      </w:r>
      <w:r>
        <w:rPr>
          <w:rFonts w:eastAsia="黑体" w:cs="黑体" w:ascii="黑体" w:hAnsi="黑体"/>
          <w:b/>
          <w:bCs/>
          <w:sz w:val="32"/>
        </w:rPr>
        <w:t>2019</w:t>
      </w:r>
      <w:r>
        <w:rPr>
          <w:rFonts w:ascii="黑体" w:hAnsi="黑体" w:cs="黑体" w:eastAsia="黑体"/>
          <w:b/>
          <w:bCs/>
          <w:sz w:val="32"/>
        </w:rPr>
        <w:t>年）规划项目</w:t>
      </w:r>
    </w:p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课题指南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习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近平新时代中国特色社会主义思想的历史地位和精神实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新时代中国特色社会主义思想的理论创新与当代价值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新时代中国特色社会主义思想的科学内涵和实践意义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学习贯彻习近平新时代中国特色社会主义思想往深里走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总书记关于意识形态工作的重要论述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总书记关于加强党的政治建设的重要论述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新时代中国特色社会主义生态文明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习近平新时代中国特色社会主义经济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“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不忘初心、牢记使命”主题教育实践与经验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全面从严治党向纵深发展、向基层延伸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时代坚持和发展中国特色社会主义基本方略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时代“四个伟大”内在逻辑与重要意义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时代推进党的建设新的伟大工程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时代中国特色社会主义文化自信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时代中国革命文化的弘扬与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培育和践行社会主义核心价值观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自媒体时代社会主义意识形态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坚持党的群众路线与深化改革、全面发展、改善民生有机统一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中华优秀传统文化的传承及核心价值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南昌经济高质量跨越式发展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深化供给侧结构性改革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南昌打造现代产业体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完善南昌产业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南昌企业递次成长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城区都市产业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鼓励企业开展研发活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南昌产业发展向智能化、数字化转型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加强与长江中游城市群省会城市合作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南昌智慧型城市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创新驱动战略深入实施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南昌健全科技创新体系，加快科技成果转移、转化步伐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加快构建南昌产学研用深度融合的技术创新体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南昌“互联网</w:t>
      </w:r>
      <w:r>
        <w:rPr>
          <w:rFonts w:eastAsia="仿宋_GB2312;仿宋" w:cs="Courier New" w:ascii="仿宋_GB2312;仿宋" w:hAnsi="仿宋_GB2312;仿宋"/>
          <w:b/>
          <w:bCs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制造业”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技术市场激励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市构建高水平开放型经济新体制的思路与对策研究 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南昌响应国家“一带一路”倡议，坚持扩大双向开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民营资本进入我市战略性新兴产业的政策支持与实现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保障民营经济健康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进南昌产城融合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完善物流体系降低物流成本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促进南昌混合所有制经济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深化投融资体制改革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重点企业污染源管控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节能增效行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山水林湖草共同体示范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深入推进农村土地制度、农村集体产权制度、农业经营体制改革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加强农村人居环境整治，建设秀美乡村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在实施乡村振兴战略中，发展壮大南昌农村集体经济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推进农业结构调查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农产品电子商务发展模式与路径选择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加快发展特色小城镇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深入推进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脱贫攻坚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城市流动人口管理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进南昌乡风文明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探索推进南昌“</w:t>
      </w: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  <w:t>1+5+X”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社区邻里中心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加快发展农村居家养老服务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加快发展社区居家养老服务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发展大健康产业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留守儿童、老人权益保障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未成年人思想道德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未成年人犯罪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大学生思想状况调查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完善市委市政府重大决策监督落实制度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完善领导班子与领导干部考核评价体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进城市功能与品质提升的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进一步深化“放管服”改革，全力打造行政审批南昌品牌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健全公众参与、专家论证和政府决定相结合的行政决策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构建有效管用、简便易行的选人用人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创新南昌政府公共服务方式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加强南昌干部队伍思想作风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进民主协商在南昌的创新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新形势下推进协商民主广泛、多层、制度化发展的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充分发挥人民政协作为协商民主重要渠道作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落实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全面从严治党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主体责任和监督责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构建新时期南昌预防腐败体系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深入推进社区“党建</w:t>
      </w: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  <w:t>+”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工作，不断提升服务群众水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学习“枫桥经验”、创新社会治理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完善城乡社区治理体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创新南昌城市管理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体制、机制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强化突发事件应急体系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法治南昌建设中的基层治理法治化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全面推进依法治国与促进南昌地区治理现代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市城市突发社会安全事件应急管理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宗教文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进南昌历史文化挖掘、保护和利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  <w:lang w:val="en-US" w:eastAsia="zh-CN"/>
        </w:rPr>
        <w:t>深入挖掘和开发利用南昌红色文化资源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加强南昌公共文化服务体系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加快南昌市文化创意产业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推动南昌市民办教育可持续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加快发展南昌职业教育研究</w:t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海昏侯历史文化品牌打造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拓展南昌市大众文化消费市场的途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南昌推进全域旅游发展、加快旅游强市建设研究</w:t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55" w:right="135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ourier New">
    <w:charset w:val="00"/>
    <w:family w:val="moder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mentlinknumtext">
    <w:name w:val="comment-link-numtext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 w:val="false"/>
    </w:rPr>
  </w:style>
  <w:style w:type="character" w:styleId="Commentnumber">
    <w:name w:val="comment-number"/>
    <w:qFormat/>
    <w:rPr>
      <w:color w:val="E74851"/>
    </w:rPr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Commenttextw">
    <w:name w:val="comment-text-w"/>
    <w:qFormat/>
    <w:rPr>
      <w:color w:val="E74851"/>
    </w:rPr>
  </w:style>
  <w:style w:type="character" w:styleId="Wrapnamew">
    <w:name w:val="wrap-name-w"/>
    <w:qFormat/>
    <w:rPr>
      <w:rFonts w:ascii="微软雅黑" w:hAnsi="微软雅黑" w:eastAsia="微软雅黑" w:cs="微软雅黑"/>
      <w:color w:val="E74851"/>
      <w:sz w:val="24"/>
      <w:szCs w:val="24"/>
    </w:rPr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HTML2">
    <w:name w:val="HTML 定义"/>
    <w:qFormat/>
    <w:rPr>
      <w:i w:val="false"/>
    </w:rPr>
  </w:style>
  <w:style w:type="character" w:styleId="Promptemptyw4">
    <w:name w:val="prompt-empty-w4"/>
    <w:qFormat/>
    <w:rPr>
      <w:color w:val="E74851"/>
    </w:rPr>
  </w:style>
  <w:style w:type="character" w:styleId="Appleconvertedspace">
    <w:name w:val="apple-converted-space"/>
    <w:basedOn w:val="Style14"/>
    <w:qFormat/>
    <w:rPr/>
  </w:style>
  <w:style w:type="character" w:styleId="HTML3">
    <w:name w:val="HTML 变量"/>
    <w:qFormat/>
    <w:rPr>
      <w:i w:val="false"/>
    </w:rPr>
  </w:style>
  <w:style w:type="character" w:styleId="Commentlinknum">
    <w:name w:val="comment-link-num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Promptemptyw">
    <w:name w:val="prompt-empty-w"/>
    <w:qFormat/>
    <w:rPr>
      <w:vanish/>
      <w:color w:val="E74851"/>
      <w:sz w:val="18"/>
      <w:szCs w:val="18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Cynumber">
    <w:name w:val="cy-number"/>
    <w:qFormat/>
    <w:rPr>
      <w:rFonts w:ascii="Impact" w:hAnsi="Impact" w:eastAsia="Impact" w:cs="Impact"/>
      <w:color w:val="E74851"/>
      <w:sz w:val="30"/>
      <w:szCs w:val="30"/>
    </w:rPr>
  </w:style>
  <w:style w:type="character" w:styleId="Textnull">
    <w:name w:val="text-null"/>
    <w:qFormat/>
    <w:rPr>
      <w:color w:val="E748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8:00Z</dcterms:created>
  <dc:creator>SDWM</dc:creator>
  <dc:description/>
  <dc:language>en-US</dc:language>
  <cp:lastModifiedBy>Lenovo</cp:lastModifiedBy>
  <cp:lastPrinted>2019-09-20T15:49:00Z</cp:lastPrinted>
  <dcterms:modified xsi:type="dcterms:W3CDTF">2019-09-23T07:14:44Z</dcterms:modified>
  <cp:revision>3</cp:revision>
  <dc:subject/>
  <dc:title>南昌市社会科学“十二五”（2014年）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