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方正小标宋简体" w:cs="方正小标宋简体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简体" w:cs="方正小标宋简体"/>
          <w:color w:val="000000"/>
          <w:sz w:val="44"/>
          <w:szCs w:val="44"/>
        </w:rPr>
      </w:pPr>
      <w:r>
        <w:rPr>
          <w:rFonts w:ascii="宋体;SimSun" w:hAnsi="宋体;SimSun" w:cs="方正小标宋简体" w:eastAsia="方正小标宋简体"/>
          <w:color w:val="000000"/>
          <w:sz w:val="44"/>
          <w:szCs w:val="44"/>
        </w:rPr>
        <w:t>各类单位提供科普教育服务要求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宋体;SimSun" w:hAnsi="宋体;SimSun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一、科技场馆类单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指专门面向</w:t>
      </w:r>
      <w:r>
        <w:rPr>
          <w:rFonts w:ascii="仿宋_GB2312" w:hAnsi="仿宋_GB2312" w:cs="仿宋_GB2312" w:eastAsia="仿宋_GB2312"/>
          <w:sz w:val="32"/>
          <w:szCs w:val="32"/>
        </w:rPr>
        <w:t>社会和公众开展科普活动、科技文化教育与传播的专业科技场馆，包括但不限于：科技馆、自然博物馆、专业领域科普场馆、青少年科技场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类单位一般应满足以下要求：展厅面积应不小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，科普展品完好率应保持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；应配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以上专职科技辅导员或讲解员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以上科普兼职工作人员，并建立长期稳定的科普志愿者队伍；每年开放接待时间应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，年接待参观人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人。</w:t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二、教育科研与重大工程类单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指依托国家科技资源、科技成果面向社会和公众提供科普服务的教育、科研机构、大科学装置、重大工程以及医疗机构的场所和设施，包括但不限于：教育、科研机构等内设的科普场馆、实验室、工程中心、科学观测台（站）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类单位一般应满足以下要求：应配备科普专兼职工作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以上，并建立长期稳定的科普志愿者队伍；年参观接待人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次。其中侧重教学功能的单位，展教场所面积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，全年开放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以上；侧重科研功能的单位展教场所面积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，全年开放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以上。</w:t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三、“三农”类单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指依托先进农业技术和成果、农业教育科研设施、农业试验示范基地等服务农业、农村发展、提高农民科学素质的科普场所，包括但不限于：各类农业种养殖繁育基地、综合试验示范基地、农业创业创新基地、现代农业科技产业园、农技培训基地等。</w:t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类单位一般应满足以下要求：科普展示面积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；应配备科普专兼职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以上，并建立长期稳定的科普志愿者队伍；年开放天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，受天气等外在因素影响的基地可酌量减少，年接待参观人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四、自然资源类单位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指利用动植物、生态、地质地貌等自然资源面向社会和公众提供科普服务的园区和场所，包括但不限于：国家公园、自然保护区、动物园（海洋公园）、植物园、主题公园、森林、湿地、地质公园、自然遗产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类单位一般应满足以下要求：科普展示面积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；应配备科普专兼职工作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以上，并建立长期稳定的科普志愿者队伍；年开放天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，受天气等外在因素影响的基地可酌量减少，年接待参观人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人。</w:t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五、其他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指利用人文、历史、艺术等资源面向社会和公众提供科普服务的公共场所，包括但不限于：文博展馆、图书馆、美术馆、纪念馆、文化馆、书院、历史文化遗产等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52:00Z</dcterms:created>
  <dc:creator>10201</dc:creator>
  <dc:description/>
  <cp:keywords/>
  <dc:language>en-US</dc:language>
  <cp:lastModifiedBy>1020161202@jxstnu.edu.cn</cp:lastModifiedBy>
  <dcterms:modified xsi:type="dcterms:W3CDTF">2024-07-08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7F0D8D0514B669F7BE01E44444E4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